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1326998586"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1988246878"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673501764"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1852854388"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256882744"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605133222"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1721058663"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